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19.07.2017  № 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1 полугодие 2017 года бюджет муниципального района по доходам исполнен в сумме  85 099,8 тыс. рублей, по расходам – в сумме 85 545,5 тыс. рублей с профицитом 445,7 тыс.рубл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бъему поступления доходов бюджета Тужинского муниципального района за 1 полугодие 2017 года согласно приложению № 1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полугодие 2017 года согласно приложению № 2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 классификации расходов бюджетов за 1 полугодие 2017 года согласно приложению № 3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ведомственной структуре расходов бюджета муниципального района за 1 полугодие 2017 года согласно приложению № 4;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района за 1 полугодие 2017 года согласно приложению № 5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4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8:00Z</dcterms:created>
  <dc:creator>1</dc:creator>
  <dc:description/>
  <cp:keywords/>
  <dc:language>en-US</dc:language>
  <cp:lastModifiedBy>Людмила Петровна</cp:lastModifiedBy>
  <cp:lastPrinted>2017-07-19T10:14:00Z</cp:lastPrinted>
  <dcterms:modified xsi:type="dcterms:W3CDTF">2017-07-19T06:14:00Z</dcterms:modified>
  <cp:revision>28</cp:revision>
  <dc:subject/>
  <dc:title>ГЛАВА АДМИНИСТРАЦИИ ТУЖИНСКОГО МУНИЦИПАЛЬНОГО РАЙОНА</dc:title>
</cp:coreProperties>
</file>